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8</w:t>
      </w:r>
    </w:p>
    <w:p>
      <w:pPr>
        <w:pStyle w:val="Tekstpodstawowy3"/>
        <w:spacing w:before="0" w:after="0"/>
        <w:jc w:val="right"/>
        <w:rPr/>
      </w:pPr>
      <w:r>
        <w:rPr>
          <w:rFonts w:cs="Calibri" w:ascii="Calibri" w:hAnsi="Calibri"/>
          <w:b/>
          <w:sz w:val="22"/>
          <w:szCs w:val="22"/>
        </w:rPr>
        <w:t>do Protokołu z 11. posiedzenia Komisji</w:t>
      </w:r>
    </w:p>
    <w:p>
      <w:pPr>
        <w:pStyle w:val="Tekstpodstawowy3"/>
        <w:spacing w:before="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wozda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z działalności w 2023 r. Grupy Roboczej do spraw ochrony wód granicznych przed zanieczyszczeniem (Grupy Roboczej nr 3) działającej przy Polsko-Litewskiej Komisji do spraw Wód Granicznych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ziałalności Grupy Roboczej nr 3 był Plan Pracy Grupy Roboczej nr 3 na 2023 r. zaakceptowany na X posiedzeniu Polsko-Litewskiej Komisji do spraw Wód Granicznych w dniu 6 grudnia 2022 roku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 pracy przewidywał organizację spotkania polsko-litewskiej grupy roboczej nr 3 oraz wspólny pobór prób na rzece Szeszupie, co zostało zrealizowane. Wspólny pobór miał miejsce 21.09.2023. Obie strony niezależnie przeprowadziły oznaczenia w swoich laboratoriach i drogą elektroniczną wymieniły się wynikam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24.11.2023 zorganizowano w trybie online spotkanie polsko-litewskiej grupy roboczej nr 3, na którym: </w:t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analizowano wyniki ze wspólnego poboru prób z rzeki Szeszupy oraz poinformowano o wspólnych poborach wód podziemnych ze strefy przygranicznej (3 po stronie polskiej i 3 po stronie litewskiej).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ę powierzchniową analizowano pod kątem 29 wskaźników fizykochemicznych. Wyniki analiz laboratoryjnych były zbliżone, nie odbiegały od norm i nie budziły zastrzeżeń.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odach podziemnych przeprowadzono badania pod kątem temperatury, zawartości tlenu rozpuszczonego, pH, przewodności elektrolitycznej właściwej.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ieniono aktualne informacje na temat monitorowania transgranicznych jednolitych części wód powierzchniowych i podziemn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 strony przekazały sobie drogą elektroniczną wyniki niezależnie prowadzonych badań monitoringowych na wodach transgranicznych za 2022 rok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Strona litewska poinformowała, że w 2022 r. w rzece Szeszupie przeprowadzono monitoring transgranicznych wód powierzchniowych. Jakość wody w rzece Szeszupie sklasyfikowano jako bardzo dobry potencjał ekologiczny, zgodnie z wartościami większości badanych parametrów (tlen, związki azotu i fosforu) oraz dobry potencjał ekologiczny zgodnie z BZT7.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Strona polska przekazała wyniki badań i klasyfikację wskaźników z monitoringu badawczego i operacyjnego jednolitych części wód powierzchniowych (rzek: Szeszupy, Szelmentki, Marychy, Hołnianki, Wigry, jezior: Gaładuś, Bałądź), zrealizowanego w 2022 r. oraz bieżące wyniki badań monitoringu diagnostycznego (rzek: Szeszupy, Szelmentki, Marychy, Hołnianki, Wigry) i operacyjnego chemicznego jezior (Gaładuś, Bałądź).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Większość klasyfikowanych w 2022 r. wskaźników stanu ekologicznego i chemicznego badanych jcwp mieściła się w 1 i 2 klasie. Poniżej dobrego stanu chemicznego sklasyfikowano średnioroczne stężenia benzo(a)pirenu w Szeszupie, Szelmentce oraz jeziorze Gaładuś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Strona litewska w 2023 roku przeprowadziła monitoring rzeki Szeszupy i Szelmentki, comiesięcznie pobierając próbki na granicy z Polską przez specjalistów z Wydziału Badań Środowiska Litwy Południowej w Mariampolu. Badane są parametry fizyczne i chemiczne określone w planie.</w:t>
      </w:r>
    </w:p>
    <w:p>
      <w:pPr>
        <w:pStyle w:val="Normal"/>
        <w:spacing w:before="6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polska realizuje badania monitoringowe transgranicznych jednolitych części wód powierzchniowych (jcwp) rzek Szeszupy, Szelmentki, Marychy, Hołnianki, Wigry w ramach monitoringu diagnostycznego oraz jezior Gaładuś i Bałądź w ramach monitoringu operacyjnego chemicznego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informowano, że w 2022 r. transgraniczny monitoring wód podziemnych na Litwie przeprowadzono w 6 studniach monitoringowych w warstwie wodonośnej i 2 źródłach po stronie polskiej. Jakość wód podziemnych, oceniana na podstawie wartości progowych parametrów oceny stanu chemicznego była dobra. </w:t>
      </w:r>
    </w:p>
    <w:p>
      <w:pPr>
        <w:pStyle w:val="Normal"/>
        <w:spacing w:before="6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a polska przekazała, że w 2022 roku wykonano monitoring diagnostyczny w 14 punktach pomiarowych JCWPd w strefie przygranicznej. Ocena ilościowa i jakościowa badanych wód podziemnych jest dobra.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mawiano program wspólnego monitorowania, obserwacji i pomiarów wód granicznych w 2024 r.</w:t>
      </w:r>
    </w:p>
    <w:p>
      <w:pPr>
        <w:pStyle w:val="Normal"/>
        <w:spacing w:before="144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Obie strony drogą elektroniczną uzgodniły harmonogram monitoringu na 2024 r. Po stronie polskiej będzie wykonywany monitoring diagnostyczny granicznych jezior Gaładuś i Bałądź. W ramach tego monitoringu 12x w roku będą badane wskaźniki chemiczne, 4x w roku fitoplankton, chlorofil „a” i wskaźniki fizykochemiczne (także substancje szczególnie szkodliwe dla środowiska), raz w roku zbadane zostaną pozostałe wskaźniki biologiczne - fitobentos, makrozoobentos, makrofity. Na zlecenie Głównego Inspektoratu Ochrony Środowiska zostaną wykonane badania ryb i substancji priorytetowych w biotach.</w:t>
      </w:r>
    </w:p>
    <w:p>
      <w:pPr>
        <w:pStyle w:val="Normal"/>
        <w:spacing w:before="144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operacyjnego monitoringu chemicznego rzek: Szeszupy, Szelmentki, Marychy i Hołnianki zbadane zostaną wybrane substancje priorytetowe.</w:t>
      </w:r>
    </w:p>
    <w:p>
      <w:pPr>
        <w:pStyle w:val="Normal"/>
        <w:spacing w:before="144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jcwp graniczne objęte będą także monitoringiem badawczym, w ramach którego w rzekach comiesięcznie będą monitorowane wybrane wskaźniki fizykochemiczne: temperatura, tlen rozpuszczony, przewodnictwo i odczyn wody (pH). W Szeszupie zaplanowane są także podstawowe wskaźniki  fizykochemiczne - biologiczne pięciodniowe zapotrzebowanie na tlen (BZT5), chemiczne zapotrzebowanie tlenu (ChZT-Mn, ChZT-Cr), ogólny węgiel organiczny, zawiesina, substancje rozpuszczone, twardość, zasadowość, siarczany, chlorki, wapń, magnez, związki azotu (azot azotanowy, azotynowy, Kjeldahla, ogólny) i fosforu (fosfor fosforanowy, ogólny).</w:t>
      </w:r>
    </w:p>
    <w:p>
      <w:pPr>
        <w:pStyle w:val="Normal"/>
        <w:spacing w:before="144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litewska przekazała, że w 2024 r. zgodnie z litewskim programem monitoringu środowiska, planowany jest monitoring trzech rzek transgranicznych: Szeszupy, Hołnianki i Marychy oraz jeziora Gaładuś. Z rzeki Szeszupy próbki będą pobierane z częstotliwością 12x w roku, w pozostałych jcwp 4x w roku.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Planowane jest zbadanie wskaźników fizykochemicznych we wszystkich zaplanowanych jcwp oraz biologicznych – makrozoobentosu i fitobentosu w Hołniance, Marysze i jeziorze Gaładuś.</w:t>
      </w:r>
    </w:p>
    <w:p>
      <w:pPr>
        <w:pStyle w:val="Normal"/>
        <w:spacing w:before="144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lt-LT"/>
        </w:rPr>
        <w:t xml:space="preserve">Opracowano i uzgodniono również transgraniczny program monitorowania wód podziemnych na 2024 r. </w:t>
      </w:r>
      <w:r>
        <w:rPr>
          <w:rFonts w:cs="Calibri" w:ascii="Calibri" w:hAnsi="Calibri"/>
          <w:sz w:val="22"/>
          <w:szCs w:val="22"/>
        </w:rPr>
        <w:t xml:space="preserve">Monitoring wód podziemnych po stronie litewskiej ma być kontynuowany w 16 odwiertach i 2 źródłach w okresie obowiązywania nowego programu monitoringu. W 2024 r. planowane jest pobranie próbek wód podziemnych z 5 otworów i 2 źródeł, po stronie polskiej - 15 studniach. </w:t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Wymiana informacji nt. metod oceny stanu zaktualizowanego i badań analitycznych.</w:t>
      </w:r>
    </w:p>
    <w:p>
      <w:pPr>
        <w:pStyle w:val="Normal"/>
        <w:spacing w:before="6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litewska poinformowała, że metody analityczne do analizy wody zostały przekazane stronie polskiej pocztą elektroniczną.</w:t>
      </w:r>
    </w:p>
    <w:p>
      <w:pPr>
        <w:pStyle w:val="Normal"/>
        <w:spacing w:before="6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ywany jest projekt aktu prawnego zmieniającego metodologię określania stanu jednolitych części wód powierzchniowych na Litwie, który doda odpowiednie przepisy do metodologii. Po wejściu w życie aktu prawnego zmieniającego metodykę, zostanie on przekazany stronie polskiej drogą elektroniczną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Litewska Służba Geologiczna poinformowała, że jest w trakcie akredytacji swojego laboratorium, a akredytacja analiz hydrochemicznych oraz pobierania próbek gleby i wód podziemnych planowana jest na 2024 r.</w:t>
      </w:r>
    </w:p>
    <w:p>
      <w:pPr>
        <w:pStyle w:val="Normal"/>
        <w:spacing w:before="6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bookmarkStart w:id="0" w:name="_Hlk151654569"/>
      <w:bookmarkEnd w:id="0"/>
      <w:r>
        <w:rPr>
          <w:rFonts w:cs="Calibri" w:ascii="Calibri" w:hAnsi="Calibri"/>
          <w:sz w:val="22"/>
          <w:szCs w:val="22"/>
        </w:rPr>
        <w:t xml:space="preserve">Strona polska przekazała aktualne metodyki i poinformowała o zmianach w klasyfikacji wskaźników (poszczególnych typów jcwp), obowiązujących od 2022 roku, w rozporządzeniu z dnia 25 czerwca 2021 roku w sprawie klasyfikacji stanu ekologicznego, potencjału ekologicznego i stanu chemicznego oraz sposobu klasyfikacji stanu jednolitych części wód powierzchniowych, a także środowiskowych norm jakości dla substancji priorytetowych (Dz. U. z 2021 poz. 1475). </w:t>
      </w:r>
    </w:p>
    <w:p>
      <w:pPr>
        <w:pStyle w:val="Normal"/>
        <w:spacing w:before="6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bookmarkStart w:id="1" w:name="_Hlk151654569"/>
      <w:bookmarkEnd w:id="1"/>
      <w:r>
        <w:rPr>
          <w:rFonts w:cs="Calibri" w:ascii="Calibri" w:hAnsi="Calibri"/>
          <w:sz w:val="22"/>
          <w:szCs w:val="22"/>
        </w:rPr>
        <w:t>Przedstawiciele Litewskiej Służby Geologicznej przekazali stronie polskiej materiały metodyczne dotyczące oceny stanu chemicznego jednolitych części wód podziemnych (JCWPd) na Litwie. Pracownicy Państwowego Instytutu Geologicznego – Państwowego Instytutu Badawczego w tym samym czasie przesłali do Litewskiej Służby Geologicznej obowiązujące rozporządzenia w zakresie kryteriów oraz metod oceny stanu chemicznego jednolitych części wód podziemnych (JCWPd) w Polsce.</w:t>
      </w:r>
    </w:p>
    <w:p>
      <w:pPr>
        <w:pStyle w:val="Akapitzlist"/>
        <w:ind w:left="0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o plan pracy Grupy roboczej nr 3 na 2024 r.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o, że kolejne spotkanie Grupy zorganizowane zostanie w II półroczu 2024 roku. Strona polska zaproponowała zmianę jednolitej części wód powierzchniowych do przeprowadzenia wspólnego poboru prób, wskazując, zamiast rzeki Szeszupy, - jez. Gaładuś po stronie polskiej, co zostało zaakceptowane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Harmonogram badania wspólnych wód podziemnych (ogólnych prac terenowych) zostanie uzgodniony w porozumieniu roboczym. Podczas wspólnego poboru planowane jest pobranie próbek z 3 odwiertów w każdym kraju i przeprowadzenie ich badań w laboratoriach obu krajów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psaltedited">
    <w:name w:val="hps alt-edited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Hpsatn">
    <w:name w:val="hps at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tedited">
    <w:name w:val="alt-edited"/>
    <w:qFormat/>
    <w:rPr/>
  </w:style>
  <w:style w:type="character" w:styleId="Tlidtranslation">
    <w:name w:val="tlid-translation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Pavadinimas1">
    <w:name w:val="Pavadinima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ru-RU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6:00Z</dcterms:created>
  <dc:creator>alfred.dorochowicz</dc:creator>
  <dc:description/>
  <cp:keywords/>
  <dc:language>en-US</dc:language>
  <cp:lastModifiedBy>Lorent-Suchecka Sylwia</cp:lastModifiedBy>
  <cp:lastPrinted>2019-11-29T07:58:00Z</cp:lastPrinted>
  <dcterms:modified xsi:type="dcterms:W3CDTF">2023-11-29T13:15:00Z</dcterms:modified>
  <cp:revision>32</cp:revision>
  <dc:subject/>
  <dc:title>Sprawozdanie z działalności grupy roboczej nr 3 działającej przy Polsko-Litewskiej Komisji ds</dc:title>
</cp:coreProperties>
</file>